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2956406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304182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182012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705951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