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093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77305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92486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1481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