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82865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73942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15909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12633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