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490354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9035451"/>
      <w:bookmarkStart w:id="1" w:name="__Fieldmark__0_37490354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