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26402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28781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