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3080879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0675823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1266705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1107480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