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9307661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6865228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