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1270908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5263569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8943864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184992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