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32919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18982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59673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08805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65789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771366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53578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62124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