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35324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50730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54440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66205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