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84654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84426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72863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94328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00298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02553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7902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75601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