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46401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37543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41442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48390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