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6453901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4251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30939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