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791292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890424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