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93353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244669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