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335184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508224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1896379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339433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3557751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641834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9059272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6605296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9817607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82718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503225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749631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108105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36482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6902413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2331495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6815325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44505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8939670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939416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3495001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605656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9028915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208782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3714822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15400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719794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1039978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543685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1627394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7517059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6221195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641043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1809419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6067997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0564256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020682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6136932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8121936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