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6038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9913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1964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9496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1048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8350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93208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30728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58100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1300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30020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3349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39721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58942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65340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4052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14009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29760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85685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4740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9100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5519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78768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6406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38444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32570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66001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22351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57637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7174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3573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17107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8904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70002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47318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28900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0033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8791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5593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