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057972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860309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2615102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949103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605161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696831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61304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27139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232253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023657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79987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853742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2851251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58392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859496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717338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074489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820570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163934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817401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126444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98234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260917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208905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711453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954497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0615748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506945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742837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0990810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130248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6271091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191391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6662455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66391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175877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958582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201701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303073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