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923340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774554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4208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38017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13595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83673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43134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19950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62375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439778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356832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79535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23989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67455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305841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57782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760523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2899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47548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86725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80888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59005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99146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767288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94836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26262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18729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911975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803412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72843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060501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22938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47487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1751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586933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124027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0910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36826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79912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