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04178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80767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44772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77201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