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3357549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2775669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