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nput minim-doc.st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nual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ifchapter \chapter Metapos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else \start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author   {Esger Renkema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title    {minim-mp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date     {2021-06-01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version  {2021/1.0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keywords {LuaTeX; Plain TeX; MetaPost; mplib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>stopmetada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\maketitle \fi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This package offers low-level mplib integration for plain luate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use of multiple simultaneous metapost instances is supported, as well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running tex or lua code from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In order to use it, simply sa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fter this,  will result in a se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of images corresponding to the  statements in you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. Every image will be in a box of its ow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very call to  opens and closes a separate metapost inst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want your second call to remember the first, you will have to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 persistent metapost instance. This will also give you more control ove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action. See below under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The  will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xplained there (for simple cases, you will not need them)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logging of the metapost run will be included in the regular log file. If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rror occurs, the logging will also be shown on the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is package can also be used as a stand-alone metapost compiler.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opformulatagging$$\hbox{}$$\startformulatagg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create a pdf file of all images in , in order, with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izes adjusted to image dimensio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Metapost instance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more complicated uses, you can define your own instances by say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 instance can be closed with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se are the options you can us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mallskip\smallskip\automarktab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align{#\quad\hfil&amp;#\quad\hfil&amp;#\hfil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ption&amp;Default&amp;Description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Used in error messages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Format to initialise the instance with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One of ,  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Random seed for this instance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&amp;Catcode table for 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&amp;copy of &amp;Lua environment; see below.\c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}\smallskip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that you have your own instance, you can run chunks of metapost code i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th . Any images that your code may have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ill have to be extracted explicitly. This is possible in a number of way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lthough each image can be retrieved only onc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*\getnamedmpimage \id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Retrieves an image by nam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gardless of its position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writes it to the current node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ox-nr*\boxnamedmpimage \id box-nr {name}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Puts the image named  in box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y  for the number of images not yet retriev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nally, as a shorthand,  will ad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your  and write the resulting image immedia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the current li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Running tex from within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include tex snippets with either  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s. The tex code will be executed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vironment without an extra grouping level. The result of either statement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place where it is invoked is an image object of the proper dimension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n be moved, scaled, rotated and mirrored. You can even specify a colour. 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ntents, however, will only be added afterwards and are invisible to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bitrary tex statements may be included in , which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ccur anywhere. These  and  statements are execut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rder they are give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also use metapost*infontpicturepictureinfontinfont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ave t, w, r, a; picture t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 = "Running TeX from within MetaPost" infont "tenrm"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 = xpart lrcorner t = 3.141593 r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or c within t 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x := xpart (llcorner c + lrcorner c)/2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 := 90 - 180 x/w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c rotatedaround((x,0), 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hifted (-r*sind(a)-x, r*cosd(a)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or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ndfig;Running TeX from within MetaPost*runscript "lua code"env = _G\newmetapostinstancerunscripttostring()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turns , which metapost understands as , but lua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instead of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assing unambiguous numbers to lua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you should be aware that metapost uses slightly bigger poi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an tex, so that  when taken as a dimension is not quite equal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. Use the metapost macro  for passing to lua a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mension as an integral number of scaled point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Tiling patter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added to a  statement will fill the path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pattern instead of a solid colour. If the patterns contains no col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f itself, it will have the colour given by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Stroking operations (the  part) will not be affect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atterns will always look the same, irrespective of any transformation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pply to the pictur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o define a pattern, sketch it betwee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ere  is a suffix and  are the horizontal and vert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istances between applications of the pattern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nside the definition, you can draw the pattern using whatever coordinates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ike; assign a value to the  transformation to specify how the patter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hould be projected onto the page. This  will also be appli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also change the internal variable  and the normal vari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, although the latter will be set to~1 automatically if you us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lour inside the pattern definition. Consult the pdf specification for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information on these parameter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You can use text inside patterns, as in this example: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hfill \vbox to 0p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tartelement alt{A circle filled with red As in a rectangular pattern.}{Figure}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directmetapost{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defin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icture letter; letter = maketext("a"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pattern(a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letter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atrix = identity rotated 45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pattern(12pt,12pt)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% use the pattern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beginfig(1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fill fullcircle scaled 3cm withpattern(a) withcolor 3/4red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draw fullcircle scaled 3cm withpen pencircle scaled 1;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dfig;}\stopelement{Figure}\vss}\hskip10pt\stru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 small pattern library is available in the  file;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ccompanying documentation sheet for an overview of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iling patterns cannot be used together with tikz/pgf; see below un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Other metapost extensions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re is currently no support for the  operator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set the baseline of an image with . There, 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ither be a point through which the baseline should pass, or a number (whe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x~coordinate of zero will be added). Transformations will be taken in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ount, hence the specification of two coordinates. The last given base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will be used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viously-defined box resources can be included with 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sult will be an image object with the proper dimensions. This imag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formed in any way you like, but you cannot inspect the content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resource within metapost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write to tex*texmessage "hello"*special "pdf: statements"*special "pdfcomment: comments"*special "latelua: lua code"late_luaMM = require('minim-mp')*nr = M.open {options}*M.instances*M.run (nr, code)*M.close (nr)*box_node = M.get_image(nr, [name])name*nr_remaining = M.left(nr)jobnameinstanceresultsstatuscatcodesbtex ... etexenvrunscript/Pattern/ColorSpaceM.colourspacesM.patternss resource management will cause double (and thus invali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entries in pagess tiling pattern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Debugging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nable (global) debugging by saying  to metapost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o lua. This will write out a summary of metapo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bject information to the pdf file, just above the pdf instructions that obj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as translated into. For this purpose, the pdf will be generated uncompr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itionally, a small summary of every generated image will be written to 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terminal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section Extending metapost %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1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You can extend this package by adding new metapost specials. Special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ve the form  and can be added as pre-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ostscript to metapost objects. A single object can carry multiple specials and 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tatement is equivalent to an empty object with a sin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efix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Handling of specials is specified in three lua tables: 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nd 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 above should equal the key of an entry in the relevant table,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while the value of an entry in one of these tables should be a func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e parameters: the internal image processor state, th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bove and the metapost object itself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If the  of a prescript is present in the first tabl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corresponding function will replace normal object 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Only one prescript may match with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unctions in the the other two tables will run before or after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cessing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pecials can store information in the  table of the picture that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ocessed; this information is still available insid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llback that is executed just before the processed image is surround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properly-dimensioned boxes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e  table contains the list of metapost files that new instan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are initialised with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The actual format will be loaded after the files in this table.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\endmanual %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