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- software library for the development of applications solving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 is a software toolbox that allows you to bui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lve partial differential equations with state of the art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multigrid, unstructured meshes, adaptivity and parallel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dea is that as much code as possible can be reused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numerical methods. Of course every abstraction has it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knesses but we believe that UG may be of great help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ids - UG was primarily written to ease the development of multigri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actical problems. The basic mesh data structure allows hierarchic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(and coarsening) of completely unstructured meshes. Currently triangular and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in 2D and tetrahedral elements in 3D are supported. Work on hexahed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al elements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Solvers - UG stores matrices and vectors in a sparse matrix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ependent of the geometric structure of the mesh. Any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can be placed in the nodes, edges, faces (3D) and elements of the me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lso the implementation of mixed or non-conforming finite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of partial differential equations. For some standard cases read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grid compon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raphics - UG has built in graphics and a multiple window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E.g. in 3D color plots or vector plots on arbitrary planar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nstructured mesh can be plotted without writing lengthy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ality is available on standard X11 basis and the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ch mode binary graphics files can be written for film animation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terpreter - UG has a powerful command language that can be used to eleg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parameters, doing parameter studies, producing films from instationary calcul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arallelism - Version 2 of UG has been parallelized on MIMD message-pass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only 2D and allows only degrees of freedom in the nodes of the me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dynamic load balancing capabilites for unstructured, locally refined multigrid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highly portable (interfaces for PVM, MPI, PARIX, NXlib, T3D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s in progress to provide the extended functionality of ug3 on parallel architectur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migration for existing serial applications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pplications - Five ready-to-run applications are shipp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These are: diffusion equation on triangular meshes with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finite elements, diffusion equation on triangular meshes discret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nforming P1 elements, linear elasticity with linear, conform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les, Navier-Stokes equations discretized with a Finite-Volu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iangular and quadrilateral meshes and diffusion equation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applications are being developed with UG that are not publicly available: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phase flow in porous media, density driven flow in porous media, Eule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ble Navier-Stokes equations, Plasticit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ypical application developed using the `ug` library can be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: application layer, problem class layer and ug layer. The lay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~layer - description of the domain shape and the boundary condi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using a general interface that is independent of the specific problem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problem~class~layer - implements the partial differential equation with a set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s, estimators and discretisations. As far as the solver is concerned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thods built into the ug layer that can be used in the standar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ug~layer - the ug layer itself is completely problem independent and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aging unstructured, locally refined meshes in two and three dimensions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nd results, managing multiple windows in a graphical user interfac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ful script language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s of the UG soft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application layer: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geometry, cofficient functions,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boundary conditions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problem class layer: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discretization, solver, estimator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ug layer: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user interface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grid manager  graphics  numproc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devices     low tasks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R STRUCTURE OF THE UG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dule is consid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xt of `ug` as a set of one or more source files which realize a specif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ewpoint is closely related to the abstract data type (ADT) with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on them. The implementation of `ug` tries to follow the ADT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ather strict manner with the goal of high independency between the sing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hould ensure the typical software engineering demands and create a basis for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which is portable and can be modified or extended to your needs with a small amount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g layer itself has again an internal modular structure. The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 layer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'grid~management~(gm)' - The grid manager module performs all operations which manipulate the grid. It controls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etion of new elements during refine and provides a well defined interface to the lay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see man page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graphics~(graph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of `ug` realizes a small 2/3D color graphics model. Some features are scalar or vector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bitrary viewpoint and cutplanes on the viewed domain,solution o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user~interface~(ui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e of 'ui' is a command interpreter which provides a script language and giv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f your application. This allows to type in all commands directly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urthermore it is possible to combine a series of commands and control statement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separate file. This script file can then be executed as on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devices~(dev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devices` defines an abstract device interface with a fixed functionality. The drivers for different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s as X11 or the `ug` internal graphics meta format are implemented in separate modules. A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X11 is for example managed by the submodule `x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numerical~procedures~(numerics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procedures are a toolset for the construction of new solvers on very high language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y are implemented as commands, it is possible to access them on the skript or command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 quick and easy formulation of your appropriate solver and rapid prototyping of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'low~tasks~(low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andles low tasks as providing memory management, treating machine architecture and ope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llation purposes read the manual page 'Installation' or the file 'README.install'.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description about the installation and compilation process of `ug` and rela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s documentation is included in formatted comments in the sourc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extracted from the source code with the program 'doc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vailable freely from William A. Gropp 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vailable in postscript form (formatted by La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IX manual pages that can be read by either 'man' or 'x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You should now read the file 'README.install' in the top level u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lains the installation process in detail. The installation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access the manual pages. If you have problems with compil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an page 'makefiles' that explains how the makefiles work and how U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to 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modules - We suppose now that UG has been compiled successfully and that you can access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The next page to read is 'modules' which gives an overview of the UGs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sample_session - Probably you now want to see whether UG really works. The man page 'sample_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uide you through your first steps with 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pplications - May be the next step is now to play around with the application supplied with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ection 'Problem Class &amp; Appl Overview' accessible with the X manual browser (xugma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hapters 1,4,7 in the application manual (applmanual.ps) are the appropriate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application source file (e.g. 'diff2da.c' or 'cd3da.c') do not forget to typ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application. By reading the manual pages of the section 'Problem Class &amp; Appl Over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ing at the application source code ('diff2da.c' or 'cd3da.c') you should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ains, boundary conditions and coefficient functions for an existing applic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mplement a ne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ands - Another important thing to do is to explore all the commands that are available on 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ndow. For that information see either the section 'ug Commands' from the X manual browser (x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or chapter 2 in the Programmers Manual (progmanual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lso find a (more) detailed description of the commands used in the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terpreter - The manual page 'Interpreter' describes the usage of UGs script language (the '*.scr'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hing is also to look into the existing script files in order to see how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YOUR PARTIAL DIFFERENTIAL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.d.e. you want to solve is not already supported by UG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problem class library and application. This of course is a major task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ore insight in UGs data structures and functions. The best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try to understand how an existing problem class works (e.g. 'diff2d'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source code and reading manual pages about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that are encounterd on the way. Some important p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int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DATASTRUCTURE - This page provides an entry point to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ata structures that describe domains, problems, gr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numerics - provides an entry point to the BLAS routines, multigri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linear solution strategies that have been implemented in reusable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one of these methods things are simplifi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GRAPH - provides an entry point in UGs graphics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ppreciate the use of the 'doctext' program written by William A. Gr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onne National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