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3929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4409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3187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